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05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185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861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70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24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75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112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645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13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460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21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52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48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