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466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195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484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720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048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295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883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40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801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637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594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321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471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