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594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2241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5281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9726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4132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3368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4866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7155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0166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3759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1288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3348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6275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5054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1013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