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497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458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256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783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515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669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401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832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255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103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469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703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346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282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968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