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51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72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20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153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28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90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82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43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78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94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61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34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15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293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429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254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