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3219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465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5683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8424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0933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8482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1489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5737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212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4705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10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035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4006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4793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0862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9767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5745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