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784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914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833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064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578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945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904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171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74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882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75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411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19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938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086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685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478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