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76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03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78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8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07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2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97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472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65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1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75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12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6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