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158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083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597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575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985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344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211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264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2745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829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807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988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999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835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706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069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327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