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513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407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42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132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841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88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61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479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92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101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155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921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68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930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08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