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549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748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375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108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765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130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803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494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540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295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100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879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471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012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045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