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0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913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07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27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281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70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74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31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20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9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8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3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62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