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621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3962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4144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2977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7872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7135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0331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4496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9301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4517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5635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3343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5884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125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920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