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415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921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5092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023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771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722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998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415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6744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44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01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112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6929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