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771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5072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5378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0740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537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7074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8631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1311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0025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0557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111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223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2616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