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369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486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572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241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186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10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716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628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59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552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65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84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882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050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1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