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119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4625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101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94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388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295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840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80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9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951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324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370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035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49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605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7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