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99171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17891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17141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15767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6975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79680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47691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32440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29534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12370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82571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41941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15388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14063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86921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31777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4450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