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272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864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957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387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136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019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831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853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76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937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939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550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154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851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30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699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148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