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797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135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526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25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569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691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766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498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554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838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314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564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384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697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584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614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737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