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55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03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0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026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04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753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14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315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107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994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597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27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