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249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646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261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216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997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357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660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414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506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815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2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305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252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606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612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