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549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085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587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95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66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714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996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269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937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748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589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001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835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