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46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464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99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2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4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400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48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060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24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01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790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05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673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88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9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