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28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9177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0264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936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5774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4493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3320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3587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229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023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608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096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8771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846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433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090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968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