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857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961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054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574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549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900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63783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04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9047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3069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33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2559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09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