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7698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440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455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9228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263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872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907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441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97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453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3948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964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04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009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521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