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088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729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060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4405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154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904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140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7079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3564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0833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4692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2401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545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3815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757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