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000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669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03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296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286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9872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3342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563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3499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791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502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591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3389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