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558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6844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0116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1927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7443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9583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1825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0816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7511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490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579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082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6849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076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1921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0023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7183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