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76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567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332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743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251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436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784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019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939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29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581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048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426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921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639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232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477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