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7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62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930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378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641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65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050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6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63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0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4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40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30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05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063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