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6450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7886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7563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442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7754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7102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4805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3832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9180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6329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955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747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1396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5365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8502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1760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2692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