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9359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8636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7610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77200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97511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82729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74814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84920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863478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082938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68317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91267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19789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