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54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8799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0514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615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1054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5834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0456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8163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0061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6830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2208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8828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0109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5967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2731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