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994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978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849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231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269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269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724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020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607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53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277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665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475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