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007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084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04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031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8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091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135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448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927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03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626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8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64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678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864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