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26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610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912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25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33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5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35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85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6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265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7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64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993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57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46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341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