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305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0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11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393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220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161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429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283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692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589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189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615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342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