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19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891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713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062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2686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0982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3112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2832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2475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5654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879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556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1400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