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54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89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950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82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7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130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69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87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570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02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3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79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47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18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318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64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0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