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72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318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120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386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5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324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02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74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3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39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86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091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358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356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537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243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11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