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061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1565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317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501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37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4579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3422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104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429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893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191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107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900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703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969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