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967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719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189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904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130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7625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5515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999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293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648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096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38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075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26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851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803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864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