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741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635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701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8959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818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523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5559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207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34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775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278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729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0250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