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272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480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695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465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358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099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457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325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936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481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661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213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549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