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58313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059114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850602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889854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450617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281178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239525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320530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089072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318571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251829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033224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95389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555713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853317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