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03231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11390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44597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94990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02855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84912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61355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11761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75096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83249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79772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65632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57128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