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75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8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08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69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1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8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99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8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918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75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2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67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78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87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37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25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503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