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253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20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045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385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748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280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488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270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783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697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363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808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798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401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040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