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353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93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574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728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480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884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624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617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553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081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13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263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162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