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400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875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935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106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244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310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121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086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370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634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238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18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088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604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660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380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039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