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726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200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794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935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267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612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475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841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676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584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583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473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224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008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041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