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032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367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125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706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370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968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415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108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835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152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795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760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400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846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577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