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6386630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68263085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82272758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35946737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05503855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14079641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24927503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53894454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32962649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77343918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0287304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0893052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52240578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