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35892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05310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33937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15023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87996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77602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04083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26843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9116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6841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90725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39591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94077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89996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68686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