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457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235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415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365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818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25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015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781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969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275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739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939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505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787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589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708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44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