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113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7311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6091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7055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6013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942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9384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755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9825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1611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918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52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0801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