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05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393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286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62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863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4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92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833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395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498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968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1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18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422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89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43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82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