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376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25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864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058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18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635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33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26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370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591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599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16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275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