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024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315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814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667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940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966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633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167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749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726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947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686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286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138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785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036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023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