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755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679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436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325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155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315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508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6708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647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929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547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730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348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9709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366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976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686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