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7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8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023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9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3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11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59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800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60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76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8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2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84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