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7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321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25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97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318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380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854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05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56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327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449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607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817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080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892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