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27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299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867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825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1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638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731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23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647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438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257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641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147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093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047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