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940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612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6843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0851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911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6348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8353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360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4707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9953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9736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790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9417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