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587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01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66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66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7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10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03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8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19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14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65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649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709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65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