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55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597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098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113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524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14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333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063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036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153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273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77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060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962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006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352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534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