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419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833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83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39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380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312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288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902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150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720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201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59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844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