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852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527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740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605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126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18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605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58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093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118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5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095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034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090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313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819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058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