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820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567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268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821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609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32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374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128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862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776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697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251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36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278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047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