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898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79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56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37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041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8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59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8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56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11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999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592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64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018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473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