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356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400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813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011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185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88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431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553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987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053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35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795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101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810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989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0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170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