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153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554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108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398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48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537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948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540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281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67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1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979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434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43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