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484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875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978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816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128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068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787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957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923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92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071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323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895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