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707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078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812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886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345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351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195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1939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0290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071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210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385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68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