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166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773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137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584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628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13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751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37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901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561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374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344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270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664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096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076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57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