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442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238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9079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3408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2627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3857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2522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8255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5888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6719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3761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7305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7239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7921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9736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