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17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90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372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27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17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62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20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68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57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86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26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2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44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82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29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18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38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