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907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320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56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96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764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042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165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65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196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622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208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307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923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