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46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824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748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917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52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040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175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068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493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943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841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26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175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831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914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