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478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339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5184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562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530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309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064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9918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3136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513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684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263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483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