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350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676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835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07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196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389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326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167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99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779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263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947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208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351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981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346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276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