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508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252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308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8301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897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2814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3264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0004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261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621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2735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706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210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4747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5790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