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051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390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35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714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312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652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798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117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447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837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516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098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116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