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9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83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91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22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100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38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8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5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5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39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896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32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86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41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17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