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26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479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942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643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0642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082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249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292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243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455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970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175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654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