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778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327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78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45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000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63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154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675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217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01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62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67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731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83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84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009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458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