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09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10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61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12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486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799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73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28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046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45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008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904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584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728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159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20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04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