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7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497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953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390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137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24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64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67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091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216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52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428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241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