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811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556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513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734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887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640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530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333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027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00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675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17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617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962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879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014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260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