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8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799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58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44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7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52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942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24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439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9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70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93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15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16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71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303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