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138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151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4696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058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948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002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657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004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800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136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908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734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692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