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092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284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723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740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231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51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063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246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965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964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84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484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640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928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676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