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950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197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141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602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329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22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39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991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228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19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863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73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780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264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83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