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53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2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7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814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08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88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42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57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83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2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7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6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75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46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70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4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56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