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802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6827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6912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956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7447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1377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0397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3252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2850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8220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2867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233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4019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2126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5962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