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62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27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93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78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67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24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2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32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50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11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5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89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8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8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