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1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56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73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59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898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89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04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73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70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79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32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4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67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