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33519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53276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