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605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390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70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59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67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499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935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907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77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039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690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5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71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