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03157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85187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91741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76230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0414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81915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13636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71640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38330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39451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61963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16360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54376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55520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24509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92931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97028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