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77888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49625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2324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60303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37063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5113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22929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69629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98837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240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94984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16572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08239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30434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99134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