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262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93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23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24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22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718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73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800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101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20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91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209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517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523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53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28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275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