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047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726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65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8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494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58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49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569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425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13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17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59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6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