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628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703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609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245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490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233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145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195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322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959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243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9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639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