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55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749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604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056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97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364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73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062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788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674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19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10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59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6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00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