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76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41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96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22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069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603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628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01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923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9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66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1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63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95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533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631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133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