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75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85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85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71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789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47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0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30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90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2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66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852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45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05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