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4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68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30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39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77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3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168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674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01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05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35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328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