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921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112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508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768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405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973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741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04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724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819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748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25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158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039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33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853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036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