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978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16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787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185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685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51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532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839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33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72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058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67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66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426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48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