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73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09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8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26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561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5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55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845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596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816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813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588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693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