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0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64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61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891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53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86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3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912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937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79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7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01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846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0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75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51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