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0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51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23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266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95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628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926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01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46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99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52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53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839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86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261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