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34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39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47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531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918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1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11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5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225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448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112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5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78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01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24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93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75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