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959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903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167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735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477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830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124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93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940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331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032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973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988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