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653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5367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4394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0799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969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7134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8429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958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0513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5423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5137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3777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797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8743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07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