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382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0969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1610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6456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4271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8908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1911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5322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4099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1434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810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578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4386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