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15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13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57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57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94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05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62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19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643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83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86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489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84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5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66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920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67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