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0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47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25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15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32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20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89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73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59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28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287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889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66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08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96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