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790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059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185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877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954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66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126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560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09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494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925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020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285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