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725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212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648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739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555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938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320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820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645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65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980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289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64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986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571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