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252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581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37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195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868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263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50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321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289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576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012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583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321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979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359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499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976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