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3455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24248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3545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2071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6430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4177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41054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75028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3433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84235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9017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118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7023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