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783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839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940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866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081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00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932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163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277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223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647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562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481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995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963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682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9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