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06807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99456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74255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2052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82659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92318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55385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93813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17260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55543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74992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82382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9457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