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337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22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740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10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880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444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486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974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012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739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519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59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530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52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732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014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999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