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628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876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897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943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295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952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63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07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823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377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747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228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34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