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9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5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306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36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667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25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223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72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64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228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31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2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367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85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57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27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42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