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871496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11587612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59273314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12692797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5936786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74627670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77405686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11692340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03988464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35221645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7322787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94694167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47321865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57088245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59813536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