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79449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702761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759972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909000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68062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780930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091200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027132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804914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366032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722373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171013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426232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972424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9091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