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667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78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729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27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979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65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949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803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56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676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450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100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370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544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486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