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8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72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83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3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34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3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37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57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578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407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4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3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2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