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265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874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464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23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639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476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285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09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7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740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098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39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599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746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36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