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244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611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196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217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335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186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342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2740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214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55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197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050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515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789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780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262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480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