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54954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34112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73310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98610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83021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65468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51596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94183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13219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31861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74517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55936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72474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37239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96049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3289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65910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