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17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04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365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21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02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831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23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70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22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86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36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269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