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93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51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356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6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06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09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38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372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785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53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9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525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07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