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8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1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633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75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38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37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8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971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91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38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85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4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0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02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41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