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284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039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986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697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109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351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874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036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653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734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553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259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140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761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261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