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443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307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617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123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43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382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455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766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895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407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179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096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764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532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891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539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045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