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057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832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431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880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930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812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798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704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599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302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02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255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523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117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42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628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024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