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54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893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864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318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95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243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403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664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976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893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569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906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530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