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59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940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240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24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11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2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298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550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74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33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751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3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692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317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06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