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34860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067426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755317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087810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14374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573783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017144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02381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846676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804944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505928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510795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091611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377113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662868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