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531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106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5109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9924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569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28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1477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3027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8399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323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24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7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1836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3576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288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922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0003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