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74580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8613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8880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47248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3261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83982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21646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0936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8661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62162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6927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3007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3403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