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5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14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600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6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5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37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8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0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886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2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66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5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058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706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45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4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