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594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669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873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679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347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281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974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945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324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806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135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903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622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