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63807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48571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195785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120641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754943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143885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604562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859959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983121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340083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41598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70058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465001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