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52670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43388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02318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1029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04561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01095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07077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54587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42946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96672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52981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602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73640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