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31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775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98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199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36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14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128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764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07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96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60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50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42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89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155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88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61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