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60034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32881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32640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43281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3536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39870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23422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8772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46305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92091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661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85356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23323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21890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25436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16704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3823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