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3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316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34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83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2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70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1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70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76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78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20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33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18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0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