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84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906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771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478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30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94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273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58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532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25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001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99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81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061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554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