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966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466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585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170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13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018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447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759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488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605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185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305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559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