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606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252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119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141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429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116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983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741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083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766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257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669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404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50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332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911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582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