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951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636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12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059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761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833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704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174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382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510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22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56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048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