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50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267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961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422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713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965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565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239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631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974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624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283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593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332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461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