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1953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743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3933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0856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5817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5021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145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76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8353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167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046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580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951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7658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8630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6427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1582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