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902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098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20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868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95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342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8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67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26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47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97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85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320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26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