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5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210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51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129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032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92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244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873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23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667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051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949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99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003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748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