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254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9958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686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020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8302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470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181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3931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3953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168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968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138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103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