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43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152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22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922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244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594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274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343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958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283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642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595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958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95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615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689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759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