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910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878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06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922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915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164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621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467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913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505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037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326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84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941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297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