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7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72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56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71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99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63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73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94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27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37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18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6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3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