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8818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705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7566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9108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6242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80686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64356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49845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7883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4356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003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544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82668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6406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8385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32007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03386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