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64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24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372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553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201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459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019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7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18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894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02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864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873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