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1634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411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174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3868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6300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672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8934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8981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7005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976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576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888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3135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4350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5101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581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662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