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7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93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06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13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33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026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357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52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94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6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9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28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