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044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1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38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048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01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978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702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763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094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3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4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0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45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50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11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59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60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