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813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909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7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59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36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508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76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9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7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04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008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29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45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32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9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