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0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318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2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42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83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99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12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765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48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8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82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39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46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31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7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