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193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148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401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198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497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455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25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8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766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615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180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28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315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03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481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