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46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230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030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801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548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816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573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501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764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503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363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947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113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055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179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288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912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