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737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382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962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086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25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78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096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364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082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727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162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77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138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