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4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39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75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28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26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263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3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1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01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7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28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4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3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07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89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5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27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