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515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558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117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696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288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970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352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344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81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158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058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914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807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