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478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90089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93261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963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3274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04515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8721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93383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43066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1264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35891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3533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45967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9411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814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