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93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6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841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27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57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96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81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10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85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968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02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5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52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