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230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697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984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243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217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57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922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567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060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638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565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587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727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427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42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