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46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43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008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282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82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94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75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97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59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7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71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8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78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05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30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