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5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20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25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9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571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528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3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57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9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3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57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8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6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24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71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3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447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