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741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683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9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57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140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100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051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904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108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13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904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76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495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