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349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695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070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92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559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91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914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340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797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792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583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535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626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828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764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530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788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