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810796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981261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