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113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882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230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839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773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601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525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543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49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533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074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211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402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4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784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