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50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668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87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65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258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43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23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43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144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49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931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125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057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64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475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