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61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29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749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000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79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027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633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241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612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775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868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272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850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