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87485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48893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78481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49999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57183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39893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48501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07320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0265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80513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89255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53692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80376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