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9285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2114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9872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4753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6989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2684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6490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1722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0054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5610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433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89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8269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5988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3215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2543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1797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