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85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0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76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33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62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85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89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844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809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356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368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939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318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87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437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683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28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