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79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8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82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000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51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6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403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0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18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1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0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2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1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742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60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77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7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