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56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70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499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962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392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394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940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628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621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344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831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649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345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271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835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461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644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