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107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412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936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81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868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6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124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900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033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831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898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671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399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377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30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