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21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68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10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324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69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51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12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533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869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2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018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0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343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