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4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79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21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23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70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512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50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39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4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7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63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5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25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60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3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