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678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59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2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954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84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89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711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04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54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68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780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928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22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