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854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367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56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01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737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542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279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185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04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5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10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572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367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