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738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245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86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629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723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369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261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195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308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488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827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0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309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