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520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661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656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853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085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479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714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017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329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676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128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451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310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631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294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