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11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452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90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93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72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21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35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093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181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485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8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4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11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981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34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84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32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