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0728126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18465432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32670340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08341569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27449763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63228552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68347067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58570695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759571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32305165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91338515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9747596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20804641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89986239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30359688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