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892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683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442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546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237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663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688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91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127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379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93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963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776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726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123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103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485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