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810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4457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196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1686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648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0760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512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683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426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057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125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1073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073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5663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5068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