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342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25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160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515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464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990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316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763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979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506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393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193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048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