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6559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740582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003956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57791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138297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87674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674271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738670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062226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8977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963607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864956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59403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954149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799013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