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869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443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5754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7593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4017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0403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2566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895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8874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5899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147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436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2096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