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377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34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009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629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150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487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065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482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938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842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255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203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26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137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532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541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869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