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37814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04483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38928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63656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79669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8288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55343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69344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00793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26943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69770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39945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73992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89344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24423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56797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97004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