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789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224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40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287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20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082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32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36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491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68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16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90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865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