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29232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1575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82576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55975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7413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01012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8470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94280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98573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1000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37419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531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99067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4752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19430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49974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55560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