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30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2299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193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270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4460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147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6920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256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0060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123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44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179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950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