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025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591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329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139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338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211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7452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301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01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1919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851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177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858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3659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4059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