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042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422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611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645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996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244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69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67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533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84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566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28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172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613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18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