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30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58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27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7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7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821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12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7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8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47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4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08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77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2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69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05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285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