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6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80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3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218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76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070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60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27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567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11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7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39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