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72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78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402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996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08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22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23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97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0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56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462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2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278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