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039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932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418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340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117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227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522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364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500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953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596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298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964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872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190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320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863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