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74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8993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5229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8007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322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572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313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4935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6092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59546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9321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2718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5526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7470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620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