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024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582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604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90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889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32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54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74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19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73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516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425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978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