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89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361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821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24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79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65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55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8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07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22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6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5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16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