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4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104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756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52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564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51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667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007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61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519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249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91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866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93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491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