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733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3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9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913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96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44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04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6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43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9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40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34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65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1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167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60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