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25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86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66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3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35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69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04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4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317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6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81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99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5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9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