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52651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549500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000140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423717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821200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333055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352132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339251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62341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433601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22541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76180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6988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