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8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90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807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229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6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65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52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4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3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3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13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3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26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