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9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79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060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82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93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99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22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16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71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894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728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57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31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59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26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