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422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169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54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14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547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792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841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891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692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66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462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5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619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09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19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399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79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