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075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554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784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006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535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963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078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100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215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313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098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051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435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494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15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