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75121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23462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48083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7163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3911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13502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07899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34915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73138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9629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84620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6667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04218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10270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81162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89190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34283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