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345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562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72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62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58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56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165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386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82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59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23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68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61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256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14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649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