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5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81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1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62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31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0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12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78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6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43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707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24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83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55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44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