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696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179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476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187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570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565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853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229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500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608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636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589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53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055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689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