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49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2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287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530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251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389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39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27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318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292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563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070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90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