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635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95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718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07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151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26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883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28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143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669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134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3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73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243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80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40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94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