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3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61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2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483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60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202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681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53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4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74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3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20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3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