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259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241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02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224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65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196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273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532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554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933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23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135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730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31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364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42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325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