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473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309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348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099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8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93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6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4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837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961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91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16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653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153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277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377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363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