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573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739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814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870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391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139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818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5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559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934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847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984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064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570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917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