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905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067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106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725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292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549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897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432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765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309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776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611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481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