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700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41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862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414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215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780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3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915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421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54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204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14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120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