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41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9571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545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872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831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795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89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5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073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86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27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681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8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