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765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466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975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76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850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361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695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22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530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427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978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084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081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145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648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