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551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94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27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551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39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97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31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06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72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43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10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237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80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7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85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