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45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82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334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442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465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03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45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19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747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461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24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99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54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