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64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007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008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62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25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00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98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799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7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17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96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5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06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76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153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86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531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