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239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589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827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149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991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248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074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456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427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049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04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591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191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