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85972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41410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04341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95537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49586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8723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26079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70745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93898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91627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30819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15969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4434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60722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71904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95781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60329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