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04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78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54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19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48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58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1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34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03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51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6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12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55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9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