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147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507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491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538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808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434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722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979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687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454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180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326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58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