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169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397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877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976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061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175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462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6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295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646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945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937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355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576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790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608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106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