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124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696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872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51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987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970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11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72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43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5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27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67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79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