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900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585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991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028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144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741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740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978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2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807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099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470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104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656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122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862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