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584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548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984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670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489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289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681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782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563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485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270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656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553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402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764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