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206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045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845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938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445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265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371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951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955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945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246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506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745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