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1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83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996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67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99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63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788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00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74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70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77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82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88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741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29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