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476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227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988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26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336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20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645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67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366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40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074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582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891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241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67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359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295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