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5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3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3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48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353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14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65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97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14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10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03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3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10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8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59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