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51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553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860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342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937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759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30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347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14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70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5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792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23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