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51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35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983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09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411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87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309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773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249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92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15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4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528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50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978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413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92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