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307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138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58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724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4154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517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390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133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98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40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5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1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85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