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9078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338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647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341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36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974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5355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276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334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890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2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405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37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039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769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14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79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