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989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418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749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924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05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4950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2840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9450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595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164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298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710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4745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0598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334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764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1504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