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595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5419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33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792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437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030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58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744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284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322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588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440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773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10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659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