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18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398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4993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5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262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58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848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531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484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440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849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352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09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984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0747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