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611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172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765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79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866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390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157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41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547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527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87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721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499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