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879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702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917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760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791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681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046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908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499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866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47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215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194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