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997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761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602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920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12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459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323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951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607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244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889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848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918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778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102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266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