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447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986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281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265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020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109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586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551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770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375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168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290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748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397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04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380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719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