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60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0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3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24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5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88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9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3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6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081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86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60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1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694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19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