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340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277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047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940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957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760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63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968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857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644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302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043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947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052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872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