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789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959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853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272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921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874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03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348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636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158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971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877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