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543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377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697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149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864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078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570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305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623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919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335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603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892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