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15632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297498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03148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299704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363313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150504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541555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506114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277207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662186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55399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48710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873933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