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645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32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48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07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260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041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19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07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55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372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170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531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027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619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5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66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014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