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423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337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643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972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850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332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517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259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024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742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868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475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360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666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832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886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65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