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363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523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814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85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052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233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293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095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2000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555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852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043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325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305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84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