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7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8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40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74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51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48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988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4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98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5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512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7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50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3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