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426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812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12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82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984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329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50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686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630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455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499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513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405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86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444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