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6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27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188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27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336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61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25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60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10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213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313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641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007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96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81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