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9588579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9764689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9792324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2728966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424403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0412303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1637436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1613836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6229807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7326790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4957101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2154486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6362509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5926162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6305284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9644523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096563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