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57141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95461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70391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72975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06691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88246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24227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44790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55441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97514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07966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30704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77516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