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14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630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208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368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98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37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18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46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96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2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88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