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377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814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029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643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401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140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710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681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670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768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319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797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3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877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294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119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439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