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06639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02339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77508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987731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526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01588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38208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23242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74888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23088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61235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85301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859258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46175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16991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