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93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3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676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653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487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27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315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58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39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609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55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37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93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54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910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