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59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06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93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872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839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96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557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543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1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78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56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6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92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819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61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377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83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