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666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992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944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293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385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314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525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432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25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68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630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922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265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