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629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017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7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917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635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955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87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412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522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625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578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798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317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002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268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076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4159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