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252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90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69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17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2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1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9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29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450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1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0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2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47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