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254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231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0362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310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850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078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978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910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427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254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739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01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212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706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6626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