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43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248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72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33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248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936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150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4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78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553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5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924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051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67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279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51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316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