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8951036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3619333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2761615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0628318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6272116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443744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0897897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0053743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0465419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3392691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6900251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4253406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1698997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