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711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664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719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553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198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717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882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619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25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529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054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536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548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821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270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