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788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249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832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638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121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031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248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85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978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370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992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689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361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895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911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059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114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